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51" w:gutter="0" w:header="1418" w:top="147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caps/>
          <w:sz w:val="22"/>
        </w:rPr>
      </w:pPr>
      <w:r>
        <w:rPr>
          <w:rFonts w:cs="Arial Narrow" w:ascii="Arial Narrow" w:hAnsi="Arial Narrow"/>
          <w:b/>
          <w:caps/>
        </w:rPr>
        <w:t>Vizsgálati jegyzőkönyvek listáj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gyártása és végellenőrzése során kiállított vizsgálati jegyzőkönyvek listája az alábbiak szeri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izsgálati jegyzőkönyvek: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329"/>
        <w:gridCol w:w="400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zonosító: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ím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egjegyzés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283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/>
        <w:t xml:space="preserve"> a nem kívánt rész törlendő!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4"/>
        </w:rPr>
      </w:pPr>
      <w:r>
        <w:rPr>
          <w:rFonts w:cs="Arial Narrow" w:ascii="Arial Narrow" w:hAnsi="Arial Narrow"/>
          <w:sz w:val="22"/>
          <w:szCs w:val="4"/>
        </w:rPr>
      </w:r>
    </w:p>
    <w:sectPr>
      <w:type w:val="continuous"/>
      <w:pgSz w:orient="landscape" w:w="16838" w:h="11906"/>
      <w:pgMar w:left="567" w:right="851" w:gutter="0" w:header="1418" w:top="147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Vizsgálati jegyzőkönyvek listája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ny-1-06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ap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2:00Z</dcterms:created>
  <dc:creator>Olvex</dc:creator>
  <dc:description/>
  <cp:keywords/>
  <dc:language>en-US</dc:language>
  <cp:lastModifiedBy>János</cp:lastModifiedBy>
  <cp:lastPrinted>2012-01-14T19:54:00Z</cp:lastPrinted>
  <dcterms:modified xsi:type="dcterms:W3CDTF">2013-03-19T21:26:00Z</dcterms:modified>
  <cp:revision>14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1113454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